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5245" w:right="-50" w:hanging="0"/>
        <w:jc w:val="both"/>
        <w:rPr/>
      </w:pPr>
      <w:r>
        <w:rPr/>
        <w:t xml:space="preserve">   </w:t>
      </w:r>
      <w:r>
        <w:rPr/>
        <w:t xml:space="preserve">- Правду трудно доказать именно потому, что </w:t>
      </w:r>
    </w:p>
    <w:p>
      <w:pPr>
        <w:pStyle w:val="Normal"/>
        <w:ind w:left="5245" w:right="-50" w:hanging="0"/>
        <w:jc w:val="both"/>
        <w:rPr/>
      </w:pPr>
      <w:r>
        <w:rPr/>
        <w:t xml:space="preserve">     </w:t>
      </w:r>
      <w:r>
        <w:rPr/>
        <w:t>она требует доказательств.</w:t>
      </w:r>
    </w:p>
    <w:p>
      <w:pPr>
        <w:pStyle w:val="Normal"/>
        <w:ind w:left="5245" w:right="-50" w:hanging="0"/>
        <w:jc w:val="both"/>
        <w:rPr/>
      </w:pPr>
      <w:r>
        <w:rPr/>
        <w:t xml:space="preserve">                                                     </w:t>
      </w:r>
      <w:r>
        <w:rPr/>
        <w:t>(В. А. Каверин).</w:t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center"/>
        <w:rPr/>
      </w:pPr>
      <w:r>
        <w:rPr/>
        <w:t>ОБЩИИЙ   АНАЛИЗ   ОШИБОК  ПО  ВЫВОДАМ  ЭКСПЕРТИЗ  ТРУПОВ</w:t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План  выступления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11" w:right="-50" w:hanging="360"/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2"/>
        </w:numPr>
        <w:ind w:left="1211" w:right="-50" w:hanging="360"/>
        <w:jc w:val="both"/>
        <w:rPr/>
      </w:pPr>
      <w:r>
        <w:rPr/>
        <w:t>Анализ наиболее часто повторяющихся ошибок в выводах экспертиз.</w:t>
      </w:r>
    </w:p>
    <w:p>
      <w:pPr>
        <w:pStyle w:val="Normal"/>
        <w:numPr>
          <w:ilvl w:val="0"/>
          <w:numId w:val="2"/>
        </w:numPr>
        <w:ind w:left="1211" w:right="-50" w:hanging="360"/>
        <w:jc w:val="both"/>
        <w:rPr/>
      </w:pPr>
      <w:r>
        <w:rPr/>
        <w:t>Заключительная часть.</w:t>
      </w:r>
    </w:p>
    <w:p>
      <w:pPr>
        <w:pStyle w:val="Normal"/>
        <w:ind w:left="851" w:right="-50" w:hanging="0"/>
        <w:jc w:val="center"/>
        <w:rPr/>
      </w:pPr>
      <w:r>
        <w:rPr/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1.  </w:t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судебно-медицинской литературе много рекомендаций по исследованию и оформлению протоколов судебно-медицинских вскрытий трупов. При этом нигде не содержится четкой регламентации оформления выводов. То есть это та часть заключения эксперта, где он </w:t>
      </w:r>
      <w:r>
        <w:rPr>
          <w:b/>
          <w:i/>
          <w:u w:val="single"/>
        </w:rPr>
        <w:t>имеет относительную свободу изложения своих мыслей и умозаключений</w:t>
      </w:r>
      <w:r>
        <w:rPr/>
        <w:t xml:space="preserve"> по причине смерти, механизму травмы, ее связи с наступлением смерти, оценке представляемых материалов дела с точки зрения установленного механизма травмы и другим вопросам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В действующих руководствах по судебной медицине отмечено: «</w:t>
      </w:r>
      <w:r>
        <w:rPr>
          <w:b/>
          <w:i/>
        </w:rPr>
        <w:t>содержание выводов никто и никак не регламентирует, однако существует перечень вопросов, связанных в основном с различными видами травм, без ответа на которые выводы нельзя считать полными</w:t>
      </w:r>
      <w:r>
        <w:rPr/>
        <w:t xml:space="preserve">».  (Руководство по судебной медицине, под редакцией В. В. Томилина и Г. А. Пашиняна, 2001г)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В практикуме по судебной медицине под редакцией профессора А. П. Громова (1971г) читаем: «</w:t>
      </w:r>
      <w:r>
        <w:rPr>
          <w:b/>
          <w:i/>
        </w:rPr>
        <w:t>Выводы эксперта должны быть научно обоснованными, мотивированными, полностью вытекающими из данных произведенной экспертизы и содержащими ответы на вопросы, поставленные следственными или судебными органами. Если эксперт не может ответить на поставленные перед ним вопросы, он обязан указать на это в выводах и дать мотивированное объяснение</w:t>
      </w:r>
      <w:r>
        <w:rPr/>
        <w:t xml:space="preserve">»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В этом же руководстве отмечено: «</w:t>
      </w:r>
      <w:r>
        <w:rPr>
          <w:b/>
          <w:i/>
        </w:rPr>
        <w:t>Поскольку выводы эксперта должны быть мотивированными, следует кратко указать, на основании каких данных вскрытия или каких результатов дополнительных исследований эксперт пришел к тому или иному мнению, в том числе о причине смерти, механизме повреждений и т.д. Выводы, таким образом, всегда должны содержать краткую поясняющую часть, представляющую собой в ряде случаев перечень обнаруженных на вскрытии изменений (без употребления специальных терминов), изложенных в определенной последовательности и взаимосвязи с судебно-медицинской оценкой этих морфологических изменений</w:t>
      </w:r>
      <w:r>
        <w:rPr/>
        <w:t>»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Таким образом, основные требования к выводам: 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полнота (ответы на все поставленные вопросы), либо обоснование невозможности решения поставленного вопроса;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обоснованность каждого сформулированного положения;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обоснование каждого положения данными, полученными при экспертном исследовании объекта и включенными в исследовательскую часть заключения;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объективность;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научность;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 xml:space="preserve">- изложение общепонятным языком без использования специальной терминологии и латинизмов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То есть выводы должны быть с точки зрения логики, как науки, </w:t>
      </w:r>
      <w:r>
        <w:rPr>
          <w:b/>
          <w:i/>
          <w:u w:val="single"/>
        </w:rPr>
        <w:t>доказательными</w:t>
      </w:r>
      <w:r>
        <w:rPr/>
        <w:t xml:space="preserve">, соответствовать логической операции обоснования истинности суждений с помощью других истинных и связанных с ними суждений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Не следует забывать и право эксперта, регламентированное в части 4 статьи 57 УПК РФ: «</w:t>
      </w:r>
      <w:r>
        <w:rPr>
          <w:i/>
        </w:rPr>
        <w:t xml:space="preserve">Эксперт вправе давать заключение в пределах своей компетенции, </w:t>
      </w:r>
      <w:r>
        <w:rPr>
          <w:b/>
          <w:i/>
        </w:rPr>
        <w:t xml:space="preserve">в том числе по вопросам, хотя и не поставленным в постановлении </w:t>
      </w:r>
      <w:r>
        <w:rPr>
          <w:i/>
        </w:rPr>
        <w:t>о назначении судебной экспертизы, но имеющим отношение к предмету экспертного исследования</w:t>
      </w:r>
      <w:r>
        <w:rPr/>
        <w:t xml:space="preserve">»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</w:t>
      </w:r>
      <w:r>
        <w:rPr/>
        <w:t xml:space="preserve">Выводы – это та часть экспертизы, которая, как нельзя лучше, </w:t>
      </w:r>
      <w:r>
        <w:rPr>
          <w:b/>
          <w:i/>
        </w:rPr>
        <w:t>отражает и уровень профессиональной подготовки эксперта, и его способность логически мыслить</w:t>
      </w:r>
      <w:r>
        <w:rPr/>
        <w:t xml:space="preserve"> и доказывать свою точку зрения. С выводов начинают читать экспертизу и правоохранительные органы, и сторона защиты, и судебно-медицинские эксперты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Если исследовательскую часть, используя приказы Минздрава, руководства и методическую литературу эксперт худо-бедно сможет написать, то полноценные выводы, не имея в голове логики и профессионализма – нет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В Московской областном Бюро судебно-медицинской экспертизы на основании опыта работы нескольких поколений экспертов сложился определенный алгоритм построения выводов, который рекомендуется использовать при оформлении экспертиз трупов. Данный алгоритм включает в себя следующие условия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Выводы должны строиться из констатирующей и комментирующей части.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В констатирующей части при ненасильственном виде смерти морфологические признаки, установленные исследованием трупа и проведением дополнительных исследований, указываются по патогенетическому принципу, при необходимости с выделением пункта осложнений, явившихся непосредственной причиной наступления смерти.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В констатирующей части выводов по транспортным травмам, случаям падений с большой высоты – предпочтительнее проводить группировку повреждений по фазам или этапам травм, с выделением в отдельный пункт признаков общего сотрясения тела. При травмах свободного падения проводить группировку повреждений с выделением первично прямых, первично отдаленных повреждений с выделением в отдельный пункт признаков общего сотрясения тела.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При странгуляционной асфиксии разделять повреждения по видовым признакам, признакам нарушенного местного кровотока и общим признакам механической асфиксии и быстро наступившей смерти.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При прочих видах механической асфиксии выделять видовые признаки и общие асфиктические признаки и признаки быстро наступившей смерти.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 xml:space="preserve">- При прочих видах травм – огнестрельной, острой, тупой, действии крайних температур, при смерти от отравлений и прочее – группировку производить по патогенетическому принципу, при необходимости с выделением пункта осложнений, явившихся непосредственной причиной наступления смерти. 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 xml:space="preserve">- При множественных повреждениях группировать повреждения по тяжести причиненного вреда здоровью, связи с наступлением смерти, различным механизмам травмы (в случаях их сочетания). 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В случае невозможности определения причины смерти – в констатирующей части кратко перечисляются признаки посмертных изменений, которые не позволяют установить в утвердительной или предположительной форме причину наступления смерти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судебно-медицинском диагнозе эксперту разрешается использование медицинских терминов и латинизмов (поскольку диагноз предназначается главным образом для лечебных учреждений, под наблюдением которых мог находиться человек при жизни), в выводах следует избегать таких терминов, подбирая им замену, понятную для правоохранительных органов и прочих участвующих в правовой оценке случая лиц, не имеющих специального медицинского образования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</w:t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Мною были проанализированы замечания, которые были сделаны экспертам по составлению выводов экспертиз трупов за период времени с 2003 по 2015 годы. В целом за 12-летний период проверок выделены следующие </w:t>
      </w:r>
      <w:r>
        <w:rPr>
          <w:b/>
          <w:i/>
          <w:u w:val="single"/>
        </w:rPr>
        <w:t>тенденции повторяющихся ошибок</w:t>
      </w:r>
      <w:r>
        <w:rPr/>
        <w:t>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>
          <w:b/>
          <w:i/>
        </w:rPr>
        <w:t>По транспортной травме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 xml:space="preserve">В половине случаев в констатирующей части была проведена </w:t>
      </w:r>
      <w:r>
        <w:rPr>
          <w:b/>
          <w:i/>
          <w:u w:val="single"/>
        </w:rPr>
        <w:t>группировка повреждений либо по областям, либо просто копировался текст судебно-медицинского диагноза</w:t>
      </w:r>
      <w:r>
        <w:rPr/>
        <w:t xml:space="preserve">. При этом практически во всех экспертизах проведенное исследование трупов, в ряде случаев с изучением материалов дела, – позволяло провести группировку повреждений по фазам транспортных травм. Прежде всего, это касается травм пешеходов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Группировка повреждений по областям – не позволяет в последующем четко и доказательно высказаться о фазах автомобильной травмы, и выводы эксперта в комментирующей части превращаются, подчас, просто в декларацию его мыслей, без обоснований. Либо обоснованием становятся такие шаблонные фразы, как (примеры из экспертиз):</w:t>
      </w:r>
    </w:p>
    <w:p>
      <w:pPr>
        <w:pStyle w:val="Normal"/>
        <w:ind w:left="851" w:right="-50" w:hanging="0"/>
        <w:jc w:val="both"/>
        <w:rPr>
          <w:b/>
          <w:b/>
        </w:rPr>
      </w:pPr>
      <w:r>
        <w:rPr/>
        <w:t xml:space="preserve"> </w:t>
      </w:r>
      <w:r>
        <w:rPr/>
        <w:t>- «</w:t>
      </w:r>
      <w:r>
        <w:rPr>
          <w:b/>
          <w:i/>
        </w:rPr>
        <w:t>локализация и характер комплекса обнаруженных повреждений</w:t>
      </w:r>
      <w:r>
        <w:rPr>
          <w:b/>
        </w:rPr>
        <w:t>»,</w:t>
      </w:r>
    </w:p>
    <w:p>
      <w:pPr>
        <w:pStyle w:val="Normal"/>
        <w:ind w:left="851" w:right="-50" w:hanging="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«локализация повреждений на различных поверхностях и уровнях тела»</w:t>
      </w:r>
      <w:r>
        <w:rPr>
          <w:i/>
        </w:rPr>
        <w:t>,</w:t>
      </w:r>
    </w:p>
    <w:p>
      <w:pPr>
        <w:pStyle w:val="Normal"/>
        <w:ind w:left="851" w:right="-50" w:hanging="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>-</w:t>
      </w:r>
      <w:r>
        <w:rPr>
          <w:i/>
        </w:rPr>
        <w:t xml:space="preserve"> </w:t>
      </w:r>
      <w:r>
        <w:rPr>
          <w:b/>
        </w:rPr>
        <w:t>«</w:t>
      </w:r>
      <w:r>
        <w:rPr>
          <w:b/>
          <w:i/>
        </w:rPr>
        <w:t>учитывая все вышеизложенное, известные обстоятельства происшествия, характер и локализацию повреждений, с учетом наличия признаков резкого сотрясения тела</w:t>
      </w:r>
      <w:r>
        <w:rPr>
          <w:i/>
        </w:rPr>
        <w:t xml:space="preserve">» и тому подобное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Использование таких шаблонных фраз </w:t>
      </w:r>
      <w:r>
        <w:rPr>
          <w:b/>
          <w:i/>
        </w:rPr>
        <w:t>обезличивает</w:t>
      </w:r>
      <w:r>
        <w:rPr/>
        <w:t xml:space="preserve"> выводы эксперта, которые, по сути, штампуются стандартными заготовками текста, без анализа конкретного случая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Более чем в половине проверенных случаев в выводах по транспортной травме </w:t>
      </w:r>
      <w:r>
        <w:rPr>
          <w:b/>
          <w:i/>
          <w:u w:val="single"/>
        </w:rPr>
        <w:t>не выделены признаки сотрясения тела</w:t>
      </w:r>
      <w:r>
        <w:rPr/>
        <w:t xml:space="preserve">, либо при выделении, часть признаков указывалась в пункте основной травмы. Как правило, это разрывы внутренних органов, произошедшие именно от общего сотрясения тела, а не от прямого воздействия травмирующего предмета (эти два механизма следует отличать). Выделение данного пункта повреждений необходимо для аргументированного определения </w:t>
      </w:r>
      <w:r>
        <w:rPr>
          <w:b/>
          <w:i/>
        </w:rPr>
        <w:t>вида</w:t>
      </w:r>
      <w:r>
        <w:rPr/>
        <w:t xml:space="preserve"> травмы, так как он является одним из </w:t>
      </w:r>
      <w:r>
        <w:rPr>
          <w:b/>
          <w:i/>
        </w:rPr>
        <w:t>характерных</w:t>
      </w:r>
      <w:r>
        <w:rPr/>
        <w:t xml:space="preserve"> признаков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аргументации транспортных травм в выводах часто </w:t>
      </w:r>
      <w:r>
        <w:rPr>
          <w:b/>
          <w:i/>
          <w:u w:val="single"/>
        </w:rPr>
        <w:t>не указываются и специфические признаки</w:t>
      </w:r>
      <w:r>
        <w:rPr/>
        <w:t xml:space="preserve">, такие, как наложения осколков автомобильного стекла на одежде потерпевших, в ранах и на поверхности ссадин, наложения горюче-смазочных веществ. </w:t>
      </w:r>
      <w:r>
        <w:rPr>
          <w:b/>
          <w:i/>
          <w:u w:val="single"/>
        </w:rPr>
        <w:t>Не указываются повреждения одежды, соответствующие повреждениям на теле</w:t>
      </w:r>
      <w:r>
        <w:rPr/>
        <w:t xml:space="preserve">, даже при распределении повреждений по фазам травмы. Хотя в ряде случаев повреждения одежды могут носить достаточно информативный характер (разрывы с наложениями осколков автомобильного стекла, отпечатки лакокрасочного покрытия, потертости с гофрированием одежды в мелкие складки и прочее)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Те же замечания можно адресовать и к составлению выводов по рельсовой травме. Причем в выводах по данному виду смерти группировка повреждений по областям, либо копированием текста диагноза встретилась уже </w:t>
      </w:r>
      <w:r>
        <w:rPr>
          <w:b/>
          <w:i/>
          <w:u w:val="single"/>
        </w:rPr>
        <w:t>в 2/3 всех случаев</w:t>
      </w:r>
      <w:r>
        <w:rPr/>
        <w:t xml:space="preserve">. И это притом, что проведенные исследования также позволяли распределить повреждения по фазам рельсовой травмы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Приемлемой можно признать группировку повреждений по областям при составлении выводов по травме в салоне автомобиля, поскольку без проведения автотехнической экспертизы предоставляемые экспертам материалы дела, как правило, не позволяют достоверно судить о фазах данной травмы. Однако в выводах по данной разновидности автотравмы часто встречалось не выделение признаков сотрясения тела (примерно в половине случаев). А последующие выводы в комментирующей части носили просто декларативный характер.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Декларативность выводов по транспортным травмам – создает впечатление о низкой культуре мышления, непоследовательности и необоснованности суждений, вплоть до ощущения</w:t>
      </w:r>
      <w:r>
        <w:rPr>
          <w:b/>
          <w:i/>
          <w:u w:val="single"/>
        </w:rPr>
        <w:t xml:space="preserve"> паралогизмов</w:t>
      </w:r>
      <w:r>
        <w:rPr>
          <w:b/>
          <w:i/>
        </w:rPr>
        <w:t>, то есть непреднамеренных ошибок, связанных с нарушением законов логики</w:t>
      </w:r>
      <w:r>
        <w:rPr/>
        <w:t xml:space="preserve">. Возникает ощущение нарушения такого закона логики, как </w:t>
      </w:r>
      <w:r>
        <w:rPr>
          <w:b/>
          <w:i/>
        </w:rPr>
        <w:t>закон достаточности оснований</w:t>
      </w:r>
      <w:r>
        <w:rPr/>
        <w:t xml:space="preserve">. А это может провоцировать со стороны защиты агрессивное оспаривание результатов экспертиз, вплоть до требования повторной экспертизы. </w:t>
      </w:r>
    </w:p>
    <w:p>
      <w:pPr>
        <w:pStyle w:val="Normal"/>
        <w:ind w:left="851" w:right="-50" w:hanging="0"/>
        <w:jc w:val="both"/>
        <w:rPr/>
      </w:pPr>
      <w:r>
        <w:rPr>
          <w:b/>
          <w:i/>
        </w:rPr>
        <w:t xml:space="preserve">   </w:t>
      </w:r>
      <w:r>
        <w:rPr/>
        <w:t xml:space="preserve">В ряде случаев, когда экспертами предпринималась попытка разделения повреждений по фазам транспортной травмы в случаях травм пешеходов, выявлено </w:t>
      </w:r>
      <w:r>
        <w:rPr>
          <w:b/>
          <w:i/>
          <w:u w:val="single"/>
        </w:rPr>
        <w:t>неправомерное разделение повреждений, образовавшихся в одной фазе – по разным этапам травмирования</w:t>
      </w:r>
      <w:r>
        <w:rPr/>
        <w:t xml:space="preserve">. Как правило, это </w:t>
      </w:r>
      <w:r>
        <w:rPr>
          <w:i/>
          <w:u w:val="single"/>
        </w:rPr>
        <w:t>конструкционные повреждения тазового кольца, грудной клетки, позвоночника</w:t>
      </w:r>
      <w:r>
        <w:rPr/>
        <w:t xml:space="preserve">, возникающие в фазу первичного удара либо в фазу заброса на автомобиль, когда их (как локализованных на противоположной стороне или на отдалении от места прямого контакта травмирующего предмета) – относили в фазу отброса потерпевшего на полотно дороги и перемещение по нему. Получалось, что часть разрушений грудной клетки или тазового кольца происходила при первичном ударе, а другая часть – при отбросе на полотно дороги. Сложно представить подобный механизм переломов грудной клетки, а тем более тазового кольца. 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травмам падений с большой высоты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2/3 случаев констатирующая часть, так же как и в транспортной травме, либо содержала копию судебно-медицинского диагноза, либо проводилась группировка повреждений по областям. Причем без выделений признаков сотрясения тела. Аналогично с транспортной травмой – выводы о виде смерти, об этапном или свободном падении, положении потерпевшего в момент приземления и фазах травм падений – выглядели </w:t>
      </w:r>
      <w:r>
        <w:rPr>
          <w:b/>
          <w:i/>
          <w:u w:val="single"/>
        </w:rPr>
        <w:t>безосновательными, недоказанными и декларативными</w:t>
      </w:r>
      <w:r>
        <w:rPr/>
        <w:t xml:space="preserve">. В итоге создавалось впечатление о комментирующей части выводов, как о </w:t>
      </w:r>
      <w:r>
        <w:rPr>
          <w:b/>
        </w:rPr>
        <w:t>беспредметном мудрствовании</w:t>
      </w:r>
      <w:r>
        <w:rPr/>
        <w:t>.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Зачастую это можно объяснить слабой теоретической подготовкой экспертов, в других случаях – просто нежеланием досконально разобраться в механизме травмы. Также как и в транспортной травме – эксперты использовали аналогичные «замыленные» фразы, с общими суждениями о возможности причинения всех повреждений в результате падения с большой высоты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Практически </w:t>
      </w:r>
      <w:r>
        <w:rPr>
          <w:b/>
          <w:i/>
          <w:u w:val="single"/>
        </w:rPr>
        <w:t>не встречалась группировка повреждений с разделением их на первично прямые и первично отдаленные, вторично прямые и вторично отдаленные повреждения с выделением признаков сотрясения тела</w:t>
      </w:r>
      <w:r>
        <w:rPr/>
        <w:t xml:space="preserve">. А именно такое разделение повреждений совершенно четко, «по полочкам», раскладывает фазы травмы падения, позволяет аргументированно высказаться о свободном или этапном падении, определить положение потерпевшего в момент приземления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черепно-мозговым травмам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Наиболее часто встречаемая ошибка – недостаточная аргументация механизма черепно-мозговой травмы. С учетом проверяемости черепно-мозговых травм, как в случаях импрессионной, так и инерционной – количество ошибок по ним значительно меньше, чем в других видах механических повреждений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аргументации механизма травм </w:t>
      </w:r>
      <w:r>
        <w:rPr>
          <w:b/>
          <w:i/>
          <w:u w:val="single"/>
        </w:rPr>
        <w:t>не используются морфологические особенности переломов свода и основания черепа</w:t>
      </w:r>
      <w:r>
        <w:rPr/>
        <w:t xml:space="preserve">, </w:t>
      </w:r>
      <w:r>
        <w:rPr>
          <w:b/>
          <w:i/>
          <w:u w:val="single"/>
        </w:rPr>
        <w:t>направление хода переломов</w:t>
      </w:r>
      <w:r>
        <w:rPr/>
        <w:t xml:space="preserve">. Как правило, аргументация сводится к указанию вида и расположения повреждений и кровоизлияний под оболочками и в веществе головного мозга. Причем, даже тогда, когда морфология перелома несет большую информацию, чем подоболочечные кровоизлияния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некоторых случаях была обнаружена логическая ошибка </w:t>
      </w:r>
      <w:r>
        <w:rPr>
          <w:b/>
          <w:i/>
          <w:u w:val="single"/>
        </w:rPr>
        <w:t>подмены понятий</w:t>
      </w:r>
      <w:r>
        <w:rPr/>
        <w:t xml:space="preserve">, когда морфологические особенности одного вида черепно-мозговой травмы выдавались за доказательство другого вида. А это – прямая дорога на комиссионную экспертизу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Недопустимым следует признать использование таких доводов в доказательстве механизма черепно-мозговой травмы, как «данные истории болезни», «известные обстоятельства дела» и прочее. Это уже не только подмена понятий, но и </w:t>
      </w:r>
      <w:r>
        <w:rPr>
          <w:b/>
          <w:i/>
          <w:u w:val="single"/>
        </w:rPr>
        <w:t>нарушение последовательности логических выводов</w:t>
      </w:r>
      <w:r>
        <w:rPr/>
        <w:t xml:space="preserve">: эксперт должен установить механизм травмы на основании собственного исследования и дополнительных методов, а уже затем сопоставить его с материалами дела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Другая, часто встречаемая ошибка в составлении констатирующей части выводов, касается случаев больничной смерти от черепно-мозговых травм. Когда </w:t>
      </w:r>
      <w:r>
        <w:rPr>
          <w:b/>
          <w:i/>
        </w:rPr>
        <w:t>потерпевшим проводились медицинские манипуляции – томографии, резекционные трепанации черепа и т.д., а в констатирующей части указывались только морфологические изменения, установленные на вскрытии трупа</w:t>
      </w:r>
      <w:r>
        <w:rPr/>
        <w:t xml:space="preserve">. В подобных случаях основной субстрат травмы содержится </w:t>
      </w:r>
      <w:r>
        <w:rPr>
          <w:i/>
          <w:u w:val="single"/>
        </w:rPr>
        <w:t>именно в протоколах медицинской документации</w:t>
      </w:r>
      <w:r>
        <w:rPr/>
        <w:t>, которые следует кратко приводить до результатов исследования трупа, указывая и локализацию, и объем подоболочечных кровоизлияний, и вид перелома черепа в случае удаления отломков на операции и т.д. Не использование этой информации – резко снижает доказательность и обоснованность умозаключений эксперта в комментирующей части выводов.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Одним из наиболее грубых ошибочных выводов по черепно-мозговым травмам следует признать рассуждения экспертов о </w:t>
      </w:r>
      <w:r>
        <w:rPr>
          <w:b/>
          <w:i/>
        </w:rPr>
        <w:t>возможности причинения их при падении из вертикального или близкого к нему положения без изучения материалов дел</w:t>
      </w:r>
      <w:r>
        <w:rPr/>
        <w:t xml:space="preserve"> – ошибка, встречающаяся примерно в четверти случаев. Практика показывает, что инерционная черепно-мозговая травма может быть причинена не только при падении, но и при ударах по голове, а черепно-мозговая травма с изолированной субдуральной гематомой – образоваться при ударах головой о какие-либо предметы в ходе падения потерпевшего. </w:t>
      </w:r>
      <w:r>
        <w:rPr>
          <w:b/>
          <w:i/>
        </w:rPr>
        <w:t>И то и другое – не противоречит механизму травмы, но является частными случаями обстоятельств ее причинения</w:t>
      </w:r>
      <w:r>
        <w:rPr/>
        <w:t xml:space="preserve">. Оценка их должна производиться экспертом </w:t>
      </w:r>
      <w:r>
        <w:rPr>
          <w:b/>
          <w:i/>
        </w:rPr>
        <w:t>только после предоставления материалов дела</w:t>
      </w:r>
      <w:r>
        <w:rPr/>
        <w:t xml:space="preserve">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Неправомочным следует признать использование таких неопределенных ссылок, как «</w:t>
      </w:r>
      <w:r>
        <w:rPr>
          <w:i/>
          <w:u w:val="single"/>
        </w:rPr>
        <w:t>согласно литературным данным у хронических алкоголиков субдуральные кровоизлияния могут образовываться при незначительных по силе воздействиях</w:t>
      </w:r>
      <w:r>
        <w:rPr/>
        <w:t xml:space="preserve">». Если и цитируется текст, то следует указывать – кто автор и что за произведение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Также как и в транспортных травмах, и в падениях с большой высоты – в последнее время просматривается наполнение выводов стандартными ничего не говорящими фразами, типа «</w:t>
      </w:r>
      <w:r>
        <w:rPr>
          <w:b/>
          <w:i/>
          <w:u w:val="single"/>
        </w:rPr>
        <w:t>морфологических изменений со стороны головного мозга и его оболочек</w:t>
      </w:r>
      <w:r>
        <w:rPr/>
        <w:t xml:space="preserve">», которые преподносятся </w:t>
      </w:r>
      <w:r>
        <w:rPr>
          <w:i/>
          <w:u w:val="single"/>
        </w:rPr>
        <w:t>как доказательство</w:t>
      </w:r>
      <w:r>
        <w:rPr/>
        <w:t xml:space="preserve"> того или иного вида черепно-мозговых травм, обезличивая выводы эксперта </w:t>
      </w:r>
      <w:r>
        <w:rPr>
          <w:i/>
          <w:u w:val="single"/>
        </w:rPr>
        <w:t>чрезмерными обобщениями</w:t>
      </w:r>
      <w:r>
        <w:rPr/>
        <w:t>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колото-резаной травме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К удивлению часто встретилась ошибка неверного определения максимальной ширины погрузившейся части клинка, когда экспертами не учитывалась длина повреждений на одежде, а параметры клинка определялись по кожной ране значительного размера (свыше 4 и 6 см), причем в этих случаях усматривалось недоисследование самой раны, когда не дифференцировались основной и дополнительный ее разрезы: ошибка, наблюдалась примерно в 10% проверенных случаев. Кроме того, довольно часто поврежденная одежда не учитывалась и в определении и длины клинка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огнестрельной травме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Основной недостаток – </w:t>
      </w:r>
      <w:r>
        <w:rPr>
          <w:b/>
          <w:i/>
        </w:rPr>
        <w:t>неверная формулировка дистанции выстрелов</w:t>
      </w:r>
      <w:r>
        <w:rPr/>
        <w:t xml:space="preserve">. Часто выводы эксперта строятся только по результатам  исследования трупа без проведения медико-криминалистического исследования кожных лоскутов и одежды – то, что касается выстрелов, определенных как с дистанции вне пределов действия дополнительных факторов выстрела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Другой вариант ошибок – неверное использование терминологии плотного и неплотного упора при наличии конкретизирующих признаков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Отдельно хочется сказать о </w:t>
      </w:r>
      <w:r>
        <w:rPr>
          <w:b/>
          <w:i/>
        </w:rPr>
        <w:t>неверной терминологии</w:t>
      </w:r>
      <w:r>
        <w:rPr/>
        <w:t xml:space="preserve"> в определении дистанции выстрелов из оружия, снаряженного дробью. Ряд экспертов при этом использует терминологию пулевых повреждений. При этом встречаются случаи, когда при выстрелах с дистанции компактного действия дроби – эксперты заявляют о выстрелах вне пределов действия дополнительных факторов выстрела, что не верно. Поскольку и определение дистанции не верное, и компактное действие дроби, как правило, находится в пределах действия дополнительных факторов. Подобные ошибки также могут случить причиной оспаривания результатов экспертизы трупа и назначения повторной экспертизы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странгуляционной асфиксии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В единичных случаях встретилось разделение морфологических признаков в констатирующей части по трем группам: видовые признаки, признаки нарушенного местного кровотока и общие признаки асфиксии и быстро наступившей смерти. В абсолютном большинстве случаев констатирующая часть выводов просто копирует судебно-медицинский диагноз, либо полностью, либо по основной причине смерти. После чего в комментирующей части эксперт опять же декларирует свои умозаключения. </w:t>
      </w:r>
    </w:p>
    <w:p>
      <w:pPr>
        <w:pStyle w:val="Normal"/>
        <w:ind w:left="851" w:right="-50" w:hanging="0"/>
        <w:jc w:val="both"/>
        <w:rPr/>
      </w:pPr>
      <w:r>
        <w:rPr/>
        <w:t xml:space="preserve">  </w:t>
      </w:r>
      <w:r>
        <w:rPr/>
        <w:t>Для чего необходимо данное разделение морфологических признаков: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для определения механизма затягивания петли на шее трупа,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>- для определения прижизненности повреждений,</w:t>
      </w:r>
    </w:p>
    <w:p>
      <w:pPr>
        <w:pStyle w:val="Normal"/>
        <w:ind w:left="851" w:right="-50" w:hanging="0"/>
        <w:jc w:val="both"/>
        <w:rPr/>
      </w:pPr>
      <w:r>
        <w:rPr/>
        <w:t xml:space="preserve"> </w:t>
      </w:r>
      <w:r>
        <w:rPr/>
        <w:t xml:space="preserve">- для установления непосредственной причины смерти и ее связи со странгуляционныим повреждением шеи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В таком виде выводы эксперта будут гораздо более доказательными и неопровержимыми.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>Кстати, те же замечания можно выразить и для другого вида механической асфиксии – утопления, когда выделение видовых признаков не только позволит определить вид смерти, но и высказаться о типе утопления.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b/>
          <w:i/>
        </w:rPr>
        <w:t>По холодовой травме</w:t>
      </w:r>
      <w:r>
        <w:rPr/>
        <w:t>: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Основной недостаток, выявляемый в ходе проверок – отсутствие дифференциальной диагностики переохлаждений от отравлений и имеющихся заболеваний. Это касается, прежде всего, тех случаев, когда морфологические проявления холодовой травмы были минимальны, без комплекса необходимых признаков, причем наиболее весомых, а высокая концентрация этилового спирта в крови трупов, либо выраженность заболеваний – легко оспаривали, по сути, недоказанную причину наступления смерти. Ошибочное мнение в генезе смерти от холодовой травмы выявлено почти </w:t>
      </w:r>
      <w:r>
        <w:rPr>
          <w:i/>
          <w:u w:val="single"/>
        </w:rPr>
        <w:t>в трети</w:t>
      </w:r>
      <w:r>
        <w:rPr/>
        <w:t xml:space="preserve"> проверенных случаев. Данный вид смерти предпочтительнее всегда доказывать методом дифференциальной диагностики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По случаям смерти от заболеваний, отравлений, ожоговой травме, как правило, существенных замечаний не было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Отдельное внимание хочется уделить все более широко распространяющемуся способу формирования констатирующей части выводов </w:t>
      </w:r>
      <w:r>
        <w:rPr>
          <w:b/>
          <w:i/>
          <w:u w:val="single"/>
        </w:rPr>
        <w:t>копированием судебно-медицинских диагнозов</w:t>
      </w:r>
      <w:r>
        <w:rPr/>
        <w:t xml:space="preserve">, либо переноской с разделением по пунктам его разделов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Судебно-медицинский диагноз и выводы – имеют совершенно разное предназначение, разные способы оформления, разную терминологию. Подобная работа экспертов объяснима легкостью оформления текста путем его переноски в электронном виде, но совершенно лишает осмысленности и логики рассуждения эксперта в комментирующей части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Зачастую в констатирующую часть переносятся и все </w:t>
      </w:r>
      <w:r>
        <w:rPr>
          <w:b/>
          <w:i/>
          <w:u w:val="single"/>
        </w:rPr>
        <w:t>сопутствующие заболевания</w:t>
      </w:r>
      <w:r>
        <w:rPr/>
        <w:t xml:space="preserve">, которые в последующем никак не оговариваются экспертом. Теряется принцип лаконичности выводов, их оформления по существу к решению поставленных вопросов. Резко снижается восприятие информации правоохранительными органами, а с другой стороны увеличивает количество претензий к эксперту при оспаривании экспертизы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Попробуйте прокомментировать сопутствующие заболевания, например, в случае колото-резаной, огнестрельной, черепно-мозговой или транспортной травме. И вы увидите абсурдность подобного пункта выводов. К тому же данный пункт в подавляющем большинстве случаев указывался притом, что </w:t>
      </w:r>
      <w:r>
        <w:rPr>
          <w:b/>
          <w:i/>
        </w:rPr>
        <w:t>вопрос о сопутствующих заболеваниях перед экспертом не ставился</w:t>
      </w:r>
      <w:r>
        <w:rPr/>
        <w:t xml:space="preserve">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</w:p>
    <w:p>
      <w:pPr>
        <w:pStyle w:val="Normal"/>
        <w:ind w:left="851"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Что можно сказать о причинах наиболее часто выявляемых ошибок – слабая академическая база у молодых экспертов, нежелание читать специальную литературу по судебной медицине и менять порочные стереотипы в работе у экспертов со стажем, но все это – фоновые состояния. Наиболее весомая причина – </w:t>
      </w:r>
      <w:r>
        <w:rPr>
          <w:b/>
          <w:i/>
          <w:u w:val="single"/>
        </w:rPr>
        <w:t>отсутствие мотивации</w:t>
      </w:r>
      <w:r>
        <w:rPr/>
        <w:t xml:space="preserve"> качественной работы у экспертов.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И тот, кто шаблонит тексты и штампует выводы замыленными фразами, и тот, кто старается держать высокий профессиональный уровень – получают одинаковое вознаграждение за свой труд. Думаю, что это не только административная, но и нравственная проблема современной медицины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/>
        <w:t xml:space="preserve">Итогом изложенного краткого анализа наиболее часто встречаемых ошибок в составлении выводов хочется пожелать экспертам: </w:t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  <w:r>
        <w:rPr>
          <w:i/>
        </w:rPr>
        <w:t>Читайте литературу по судебной медицине и смежным специальностям, учитесь строить свои умозаключения по принципам ясности и достоверности доказательств, их научной обоснованности, простоты изложения, отношения к существу поставленных перед экспертом вопросов с соблюдением законов логики. И тогда ваши выводы будут убедительными и не оспоримыми</w:t>
      </w:r>
      <w:r>
        <w:rPr/>
        <w:t xml:space="preserve">. </w:t>
      </w:r>
    </w:p>
    <w:p>
      <w:pPr>
        <w:pStyle w:val="Normal"/>
        <w:ind w:left="851" w:right="-50" w:hanging="0"/>
        <w:jc w:val="both"/>
        <w:rPr/>
      </w:pPr>
      <w:r>
        <w:rPr/>
      </w:r>
    </w:p>
    <w:p>
      <w:pPr>
        <w:pStyle w:val="Normal"/>
        <w:ind w:left="851" w:right="-50" w:hanging="0"/>
        <w:jc w:val="both"/>
        <w:rPr/>
      </w:pPr>
      <w:r>
        <w:rPr/>
        <w:t xml:space="preserve">   </w:t>
      </w:r>
    </w:p>
    <w:p>
      <w:pPr>
        <w:pStyle w:val="Normal"/>
        <w:ind w:left="540" w:right="-50" w:hanging="0"/>
        <w:jc w:val="both"/>
        <w:rPr/>
      </w:pPr>
      <w:r>
        <w:rPr/>
        <w:t xml:space="preserve">                 </w:t>
      </w:r>
      <w:r>
        <w:rPr/>
        <w:t xml:space="preserve">Судебно-медицинский эксперт:                                          К. В. Верещагин. </w:t>
      </w:r>
    </w:p>
    <w:p>
      <w:pPr>
        <w:pStyle w:val="Normal"/>
        <w:ind w:left="540" w:right="-50" w:hanging="0"/>
        <w:jc w:val="both"/>
        <w:rPr/>
      </w:pPr>
      <w:r>
        <w:rPr/>
      </w:r>
    </w:p>
    <w:p>
      <w:pPr>
        <w:pStyle w:val="Normal"/>
        <w:ind w:left="540" w:right="-50" w:hanging="0"/>
        <w:jc w:val="both"/>
        <w:rPr/>
      </w:pPr>
      <w:r>
        <w:rPr/>
        <w:t xml:space="preserve">                 </w:t>
      </w:r>
      <w:r>
        <w:rPr/>
        <w:t>22 сентября 2015 года.</w:t>
      </w:r>
    </w:p>
    <w:sectPr>
      <w:headerReference w:type="default" r:id="rId2"/>
      <w:type w:val="nextPage"/>
      <w:pgSz w:w="11906" w:h="16838"/>
      <w:pgMar w:left="720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5" w:hanging="0"/>
      <w:outlineLvl w:val="0"/>
    </w:pPr>
    <w:rPr>
      <w:rFonts w:eastAsia="Arial Unicode MS"/>
      <w:b/>
      <w:bCs/>
      <w:i/>
      <w:i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Calibri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1:48:00Z</dcterms:created>
  <dc:creator>Admin</dc:creator>
  <dc:description/>
  <cp:keywords/>
  <dc:language>en-US</dc:language>
  <cp:lastModifiedBy>USER</cp:lastModifiedBy>
  <cp:lastPrinted>2015-09-22T21:36:00Z</cp:lastPrinted>
  <dcterms:modified xsi:type="dcterms:W3CDTF">2015-09-22T18:37:00Z</dcterms:modified>
  <cp:revision>63</cp:revision>
  <dc:subject/>
  <dc:title/>
</cp:coreProperties>
</file>